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Heading1"/>
        <w:rPr>
          <w:sz w:val="22"/>
          <w:szCs w:val="22"/>
        </w:rPr>
      </w:pPr>
      <w:r>
        <w:rPr>
          <w:sz w:val="22"/>
        </w:rPr>
        <w:t xml:space="preserve">Załącznik nr  7 do Zarządzenia </w:t>
      </w:r>
      <w:r>
        <w:rPr>
          <w:sz w:val="22"/>
          <w:szCs w:val="22"/>
        </w:rPr>
        <w:t>Nr RD/Z.0201-2-4/2018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/>
          <w:i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SubtleEmphasis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SubtleEmphasis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  <w:color w:val="222222"/>
          <w:shd w:fill="FFFFFF" w:val="clear"/>
        </w:rPr>
        <w:t>bezpieczeństwo technologii informacyjnych</w:t>
        <w:b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żynieria oprogramowa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ftware engineering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Anna Wójcic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color w:val="222222"/>
                <w:shd w:fill="F8F9FA" w:val="clear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The aim of the course is to learn about issues related to software development: </w:t>
            </w:r>
            <w:r>
              <w:rPr/>
              <w:br/>
            </w:r>
            <w:r>
              <w:rPr>
                <w:rFonts w:cs="Arial" w:ascii="Arial" w:hAnsi="Arial"/>
                <w:color w:val="222222"/>
                <w:shd w:fill="F8F9FA" w:val="clear"/>
              </w:rPr>
              <w:t>from analysis and determination of requirements, through design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color w:val="222222"/>
                <w:shd w:fill="F8F9FA" w:val="clear"/>
              </w:rPr>
            </w:pPr>
            <w:r>
              <w:rPr>
                <w:rFonts w:cs="Arial" w:ascii="Arial" w:hAnsi="Arial"/>
                <w:color w:val="222222"/>
                <w:shd w:fill="F8F9FA" w:val="clear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ourse/Classes in Englis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He knows the basic concepts and definitions in the field of software engineerin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Has knowledge of life cycle models softwar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He knows the activities performed in individual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hases of a programming ventur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Can choose the right functionalities for the softwar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He can manage the venture programmin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He can go from analysis and specification of requirements through desig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 Can design the application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constantly improve professional skill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performs tasks in a professional manner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 defines the priorities for project implementation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he classes consist of a lecture and exercises.  Practical exercises in a computer lab, discussion, consultations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The final mark of the laboratory classes is issued on the basis of the exercises performed on the classes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he subject ends with an exam. The final mark of the exam is the grade of the written exa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Basic concepts of software engineerin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Models of software life cyc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Design phase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Implementation, testing and documentat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Management of programming enterprises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 Ensuring the quality of the softwar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A. Jaszkiewicz, Inżynieria oprogramowania, Hel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B. Bereza-Jarociński, B. Szomański: Inżynieria oprogramowania. Jak zapewnić jakość tworzonym aplikacjom, Hel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S. Krzysztof: Inżynieria oprogramowania, PW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character" w:styleId="Heading1Char">
    <w:name w:val="Heading 1 Char"/>
    <w:qFormat/>
    <w:rPr>
      <w:rFonts w:ascii="Arial" w:hAnsi="Arial" w:eastAsia="Times New Roman" w:cs="Arial"/>
      <w:i/>
      <w:iCs/>
      <w:sz w:val="24"/>
      <w:szCs w:val="2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47:00Z</dcterms:created>
  <dc:creator>Monika</dc:creator>
  <dc:description/>
  <cp:keywords/>
  <dc:language>en-US</dc:language>
  <cp:lastModifiedBy>Olesia</cp:lastModifiedBy>
  <cp:lastPrinted>2012-01-27T08:28:00Z</cp:lastPrinted>
  <dcterms:modified xsi:type="dcterms:W3CDTF">2021-09-01T21:41:00Z</dcterms:modified>
  <cp:revision>7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/>
  </property>
  <property fmtid="{D5CDD505-2E9C-101B-9397-08002B2CF9AE}" pid="3" name="mbof">
    <vt:lpwstr/>
  </property>
</Properties>
</file>